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а 2 «Извещение о согласии сделать Оферту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согласии сделать офер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ив условия предложения делать оферты № 292-СС-2015 от 07.08.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общаем о себе следующее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организации:  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_____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, телефакс, электронный адрес: 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 - правовая форма: 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, место и орган регистрации организации: 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овские реквизиты: ___________________________________________________________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К__________________________________,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</w:t>
        <w:tab/>
        <w:t xml:space="preserve">            ________________</w:t>
        <w:tab/>
        <w:t>/Фамилия И.О.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45:00Z</dcterms:created>
  <dc:creator>Леонов Евгений Викторович</dc:creator>
  <dc:description/>
  <cp:keywords/>
  <dc:language>en-US</dc:language>
  <cp:lastModifiedBy>Степанова Ольга Алексеевна</cp:lastModifiedBy>
  <dcterms:modified xsi:type="dcterms:W3CDTF">2015-08-07T11:47:00Z</dcterms:modified>
  <cp:revision>3</cp:revision>
  <dc:subject/>
  <dc:title/>
</cp:coreProperties>
</file>